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Glossary Test 3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8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varie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rieties of a language reflecting regional, social and physical differences in the speaker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commun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who believe they speak the same langu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tics and </w:t>
            </w:r>
          </w:p>
          <w:p>
            <w:pPr>
              <w:pStyle w:val="Normal"/>
              <w:rPr/>
            </w:pPr>
            <w:r>
              <w:rPr/>
              <w:t>phonolo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udy of language soun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ph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udy of the structure of wor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xic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udy of word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t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udy of sentence stru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an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udy of mea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urse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study of whole texts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which name people, places, things, objects, feelings et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which refer to actions or states such as being or hav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which describe nou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ds which describe verb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nou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d to replace nouns to avoid repetition eg he, she, I, it, they, her, his, m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lec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ariety of a language that reflects the user’s social, regional, ethnic and cultural characteristic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tralian Englis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English used in Australia</w:t>
            </w:r>
          </w:p>
        </w:tc>
      </w:tr>
      <w:tr>
        <w:trPr>
          <w:trHeight w:val="6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ad Austral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ariety of Australian English including features such broad vowels, slang, elision &amp; assimilation. Thought of as stereotypical of Australians eg Steve Irwin, Paul Hogan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Austral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Australian English most Australians speak. Exists on a continuum between Broad and Cultivated Australian.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ra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roup of words that represent a chunk a of meaning. A phrase doesn’t make sense by itself. eg the big, red train / up the tree / in my handbag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u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roup of words from the sentence that contains a subject and a verb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pendent clause</w:t>
            </w:r>
          </w:p>
          <w:p>
            <w:pPr>
              <w:pStyle w:val="Normal"/>
              <w:rPr/>
            </w:pPr>
            <w:r>
              <w:rPr/>
              <w:t>(main claus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lause that can stand alone as a sentence.</w:t>
            </w:r>
          </w:p>
          <w:p>
            <w:pPr>
              <w:pStyle w:val="Normal"/>
              <w:rPr/>
            </w:pPr>
            <w:r>
              <w:rPr/>
              <w:t>Eg. The car drove away.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endent clause</w:t>
            </w:r>
          </w:p>
          <w:p>
            <w:pPr>
              <w:pStyle w:val="Normal"/>
              <w:rPr/>
            </w:pPr>
            <w:r>
              <w:rPr/>
              <w:t>(subordinate claus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lause that cannot stand alone as a sentence.</w:t>
            </w:r>
          </w:p>
          <w:p>
            <w:pPr>
              <w:pStyle w:val="Normal"/>
              <w:rPr/>
            </w:pPr>
            <w:r>
              <w:rPr/>
              <w:t xml:space="preserve">eg because the girl was crying. 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ple sent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sentence made up of a single main clause. 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und sent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 sentence made up of two or more independent clauses joined with a conjunction.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x sentenc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A sentence made up of an independent clause with one or more subordinate clause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ltivated Australia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variety of Australian English including features such as Standard language, clear articulation and a wide range of standard vocabulary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odic featur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atures of speech, apart from the words, which add meaning, such as pitch, intonation and stre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al vari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variation which exists in speakers from different reg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i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hrase commonly used in a language community which does not have a literal mea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der var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age variation which exists in male and female speaker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igh Rising Tone. A feature of some Australian English varieties where the intonation rises towards the end of a phrase or sentence wher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variety of language given the most prestige. The variety taught at school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k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way we pronounce words in rapid speech or everyday convers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ng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way we pronounce words precisely  in isol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Aboriginal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ariety of English spoken by Aborigines, including influences from the user’s  own languag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dg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anguage which becomes the means of communication between speech communities which do not speak the other’s languag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idgin that becomes so readily used, that it becomes the first language of a peopl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standard langu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atures within language varieties that are not considered to be part of Standard Language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TA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3:09:00Z</dcterms:created>
  <dc:creator>02593632</dc:creator>
  <dc:description/>
  <cp:keywords/>
  <dc:language>en-US</dc:language>
  <cp:lastModifiedBy>Department of Education - Victoria</cp:lastModifiedBy>
  <cp:lastPrinted>2007-02-09T10:43:00Z</cp:lastPrinted>
  <dcterms:modified xsi:type="dcterms:W3CDTF">2010-02-24T00:58:00Z</dcterms:modified>
  <cp:revision>6</cp:revision>
  <dc:subject/>
  <dc:title>Glossary Test 1</dc:title>
</cp:coreProperties>
</file>